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муниципальной программе «Развитие услуг в сфере похоронного дела в Балахнинском муниципальном округе Нижегородской области», утвержденной постановлением администрации Балахнинского муниципального района Нижегородской области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 27.10.2020 № 149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роектом в Муниципальную программу вносятся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финансирования на 2023 год и плановый период 2024 и 2025 годы приводится в соответствие с проектом бюджета Балахнинского муниципального округа на 2023 год и плановый период 2024 и 2025 годы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муниципальной программы увеличен на 1 951,1 тыс. руб., в том числе по годам реализа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ъем финансирования на 2023 год увеличен на 1 160,7 тыс. руб., в т.ч. за счет средств областного бюджета – 296,3 тыс. руб., за счет средств местного бюджета – 864,4 тыс. руб.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05"/>
        <w:gridCol w:w="1212"/>
        <w:gridCol w:w="1942"/>
        <w:gridCol w:w="1788"/>
        <w:gridCol w:w="164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после измен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7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70,4</w:t>
            </w:r>
          </w:p>
        </w:tc>
      </w:tr>
      <w:tr>
        <w:trPr>
          <w:trHeight w:val="41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4,1</w:t>
            </w:r>
          </w:p>
        </w:tc>
      </w:tr>
      <w:tr>
        <w:trPr>
          <w:trHeight w:val="41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9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инвентаризации захоронений на муниципальных кладбищах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Благоустройство территорий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Выполнение работ по расширению территорий муниципальных кладбищ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9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0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160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0,4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6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4,1</w:t>
            </w:r>
          </w:p>
        </w:tc>
      </w:tr>
      <w:tr>
        <w:trPr>
          <w:trHeight w:val="120" w:hRule="atLeast"/>
        </w:trPr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9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финансирования на 2024 год увеличен на 1 160,7 тыс. руб., в т.ч. за счет средств областного бюджета – 296,3 тыс. руб., за счет средств местного бюджета – 864,4 тыс. руб.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07"/>
        <w:gridCol w:w="1210"/>
        <w:gridCol w:w="1942"/>
        <w:gridCol w:w="1788"/>
        <w:gridCol w:w="164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после измен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муниципальных кладбищ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5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7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70,4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4,1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9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инвентаризации захоронений на муниципальных кладбищах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Благоустройство территорий муниципальных кладбищ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Выполнение работ по расширению территорий муниципальных кладбищ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9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</w:tr>
      <w:tr>
        <w:trPr>
          <w:trHeight w:val="120" w:hRule="atLeast"/>
        </w:trPr>
        <w:tc>
          <w:tcPr>
            <w:tcW w:w="3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0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160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0,4</w:t>
            </w:r>
          </w:p>
        </w:tc>
      </w:tr>
      <w:tr>
        <w:trPr>
          <w:trHeight w:val="120" w:hRule="atLeast"/>
        </w:trPr>
        <w:tc>
          <w:tcPr>
            <w:tcW w:w="3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6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4,1</w:t>
            </w:r>
          </w:p>
        </w:tc>
      </w:tr>
      <w:tr>
        <w:trPr>
          <w:trHeight w:val="120" w:hRule="atLeast"/>
        </w:trPr>
        <w:tc>
          <w:tcPr>
            <w:tcW w:w="3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9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м финансирования на 2025 год уменьшен на 370,3 тыс. руб., в т.ч. за счет средств областного бюджета – 296,3 тыс. руб., за счет средств местного бюджета – 666,6 тыс. руб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07"/>
        <w:gridCol w:w="1210"/>
        <w:gridCol w:w="1942"/>
        <w:gridCol w:w="1788"/>
        <w:gridCol w:w="164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согласно утвержденной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назначения после измен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Содержание муниципальных кладбищ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40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2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70,4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0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4,1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9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Проведение инвентаризации захоронений на муниципальных кладбищах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Благоустройство территорий муниципальных кладбищ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«Выполнение работ по расширению территорий муниципальных кладбищ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</w:tr>
      <w:tr>
        <w:trPr>
          <w:trHeight w:val="120" w:hRule="atLeast"/>
        </w:trPr>
        <w:tc>
          <w:tcPr>
            <w:tcW w:w="3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0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7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0,4</w:t>
            </w:r>
          </w:p>
        </w:tc>
      </w:tr>
      <w:tr>
        <w:trPr>
          <w:trHeight w:val="120" w:hRule="atLeast"/>
        </w:trPr>
        <w:tc>
          <w:tcPr>
            <w:tcW w:w="3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0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6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4,1</w:t>
            </w:r>
          </w:p>
        </w:tc>
      </w:tr>
      <w:tr>
        <w:trPr>
          <w:trHeight w:val="120" w:hRule="atLeast"/>
        </w:trPr>
        <w:tc>
          <w:tcPr>
            <w:tcW w:w="3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9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бъем финансирования на 2026 год </w:t>
      </w:r>
      <w:r>
        <w:rPr>
          <w:rFonts w:cs="Times New Roman" w:ascii="Times New Roman" w:hAnsi="Times New Roman"/>
          <w:sz w:val="28"/>
          <w:szCs w:val="28"/>
          <w:u w:val="single"/>
        </w:rPr>
        <w:t>не изменился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5 958,5 тыс. руб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Муниципальной программы составляет 27 187,1 тыс. руб.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914,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 202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 370,4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 370,4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 370,4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 958,5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чения целевых индикаторов муниципальной программы приведены в соответствие с объемами выделенных денежных средств на реализацию основных мероприяти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приведения Паспорта Муниципальной программы в соответствие с распоряжением администрации Балахнинского муниципального округа Нижегородской области от 24.10.2022 № 842-р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етодическими рекомендациями № 139 по разработке и реализации муниципальных программ на территории Балахнинского муниципального округа Нижегород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внесены изменения в паспорт Муниципальной программы, </w:t>
      </w:r>
      <w:r>
        <w:rPr/>
        <w:t>а именно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827"/>
        <w:gridCol w:w="3793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оки Паспорта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акция до внесения изменен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акция после внесения изменений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ЖКХ, строительству и эк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распорядитель бюджетных средств - Администрация Балахнинского муниципального округа Нижегородской области (далее – ГРБС – Администрация БМО)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ервый заместитель главы администрации (И.И. Фире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(Главный распорядитель бюджетных средств - Администрация Балахнинского муниципального округа Нижегородской области (далее – ГРБС – Администрация БМО))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благоустройства и дорожной деятельности администрации Балахнинского муниципального округа Нижегородской области (далее – управление благоустройства и дорожной деятельност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и дорожной деятельности администрации Балахнинского муниципального округа Нижегородской области (далее – управление благоустройства и дорожной деятельност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БС – Администрация БМО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благоустройств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 дорожной деятельности                    </w:t>
        <w:tab/>
        <w:tab/>
        <w:tab/>
        <w:tab/>
        <w:t xml:space="preserve">         Е.А. Самерханов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бовская Екатерина Андреевна, 8 (83144) 6-06-08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25:00Z</dcterms:created>
  <dc:creator>user</dc:creator>
  <dc:description/>
  <cp:keywords/>
  <dc:language>en-US</dc:language>
  <cp:lastModifiedBy>Администратор</cp:lastModifiedBy>
  <cp:lastPrinted>2022-08-26T14:39:00Z</cp:lastPrinted>
  <dcterms:modified xsi:type="dcterms:W3CDTF">2022-11-10T11:16:00Z</dcterms:modified>
  <cp:revision>35</cp:revision>
  <dc:subject/>
  <dc:title/>
</cp:coreProperties>
</file>